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485140" cy="5975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  <w:t>от 09.12.2022                                                                                                     № 37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298  «Об утверждении в новой редакции муниципальной программы «Пожарная безопасность в Стародеревянковском сельском поселении Каневского района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-2023 годы ( в редакции от 27.10.2021 г. № 265, от 08.04.2022г. № 91, от 27.10.2022г. № 298)</w:t>
      </w:r>
    </w:p>
    <w:p>
      <w:pPr>
        <w:pStyle w:val="TextBody"/>
        <w:jc w:val="left"/>
        <w:rPr/>
      </w:pPr>
      <w:r>
        <w:rPr/>
      </w:r>
    </w:p>
    <w:p>
      <w:pPr>
        <w:pStyle w:val="21"/>
        <w:rPr/>
      </w:pPr>
      <w:r>
        <w:rPr/>
        <w:tab/>
      </w:r>
      <w:r>
        <w:rPr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сентября 2017 года № 226 «</w:t>
      </w:r>
      <w:r>
        <w:rPr>
          <w:bCs/>
          <w:szCs w:val="28"/>
          <w:lang w:bidi="zxx"/>
        </w:rPr>
        <w:t>Об утверждении  перечня муниципальных программ Стародеревянковского сельского  поселения Каневского района</w:t>
      </w:r>
      <w:r>
        <w:rPr>
          <w:szCs w:val="28"/>
        </w:rPr>
        <w:t>», в  целях  уточнения объемов финансирования  и  перечня   мероприятий муниципальной программы, 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 Внести в постановление администрации Стародеревянковского сельского поселения Каневского района от 29 октября 2020 г. № 298 «Об утверждении в новой редакции муниципальной программы «Пожарная безопасность в Стародеревянковском сельском поселении Каневского района» на 2018-2023 годы</w:t>
      </w:r>
      <w:r>
        <w:rPr>
          <w:bCs/>
          <w:sz w:val="28"/>
          <w:szCs w:val="28"/>
        </w:rPr>
        <w:t>» ( в редакции от 27.10.2021г. № 265, от 08.04.2022г. № 91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7.10.2022г. № 298</w:t>
      </w:r>
      <w:r>
        <w:rPr>
          <w:bCs/>
          <w:sz w:val="28"/>
          <w:szCs w:val="28"/>
        </w:rPr>
        <w:t xml:space="preserve">),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Таблицу № 1 Цели, задачи и целевые показатели муниципальной программы «Пожарная безопасность в Стародеревянковском сельском поселении Каневского района» на 2018-2023 годы» изложить в новой редакции согласно приложения 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2.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2z3">
    <w:name w:val="WW8Num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0:07:00Z</dcterms:created>
  <dc:creator>!</dc:creator>
  <dc:description/>
  <cp:keywords/>
  <dc:language>en-US</dc:language>
  <cp:lastModifiedBy>User</cp:lastModifiedBy>
  <cp:lastPrinted>2022-12-09T10:24:00Z</cp:lastPrinted>
  <dcterms:modified xsi:type="dcterms:W3CDTF">2022-12-09T07:24:00Z</dcterms:modified>
  <cp:revision>5</cp:revision>
  <dc:subject/>
  <dc:title>Российская Федерация</dc:title>
</cp:coreProperties>
</file>